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8526778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0986048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